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培训人员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训人员名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昆明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曲靖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玉溪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洱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河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昭通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理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山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沧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山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楚雄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丽江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宏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迪庆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双版纳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怒江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云南省非物质文化遗产保护中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云南省博物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5:00Z</dcterms:created>
  <dc:creator>董艳玲</dc:creator>
  <dc:description/>
  <cp:keywords/>
  <dc:language>en-US</dc:language>
  <cp:lastModifiedBy>董艳玲</cp:lastModifiedBy>
  <dcterms:modified xsi:type="dcterms:W3CDTF">2017-04-25T10:15:00Z</dcterms:modified>
  <cp:revision>1</cp:revision>
  <dc:subject/>
  <dc:title>附件2</dc:title>
</cp:coreProperties>
</file>